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D.EXE is a utility that allows you to change, create, remove an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in a hurry.  To get it going, type QD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alone or followed by a directory name (complete with backslas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directory is specified, QD goes to wor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presented with a sorted list of all subdirectori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 (QD will accommodate up to 160).  If you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ot directory, the first two directory entries are '.' and '..'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's shorthand for the current directory and its pa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list of subdirectories is an instruction bar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: Cursor/alpha.  QUIT: Spacebar.  CREATE/REMOVE/RENAME: Ins/Del/P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you specify differently, QD assumes that you are u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from one directory to another.  You can either us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to move the highlight to the desired directory, or you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the directory name.  The second method is generally faste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ype, QD checks through the list of directory names, making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letter comparison.  As soon as you have typed enough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QD to make an exact match, you are fired in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here the whole process start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stance, if you have two subdirectories named "AARDVARK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GST", you can change to AARDVARK by typing the letter A twic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 distinguishes AARDVARK from ANG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instruction bar indicates, there are three other ac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ake.  To create a new subdirectory, press the Insert ke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move a subdirectory, press the Delete key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subdirectory you wish to delete.  The selection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cal to navigating across directories -- you can either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 and press Enter or you can begin typing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you want to get rid of.  QD will never permit you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contains other subdirectories, read-only files o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It will allow you to destroy a directory that contains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ut it prompts you carefully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name a subdirectory, press the PgUp key (not as intuitive as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, but what the heck).  QD will prompt you throug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finished with QD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use QD from anywhere on your disk,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a directory accessible by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couple of additional things worth noting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the backslash key instantly takes you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so you don't have to back yourself up through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to get there.  And speaking of parent directori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'..' will back you up one level at a time (not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s the period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one subdirectory's entire name is part of the name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, such as LIB and LIBRARY, and you wish to act on LIB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to press Enter once you have typed out the sub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ecause QD has no way of knowing which subdirectory you'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Ernie Wallen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IS: 71360,22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